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8/23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Prodloužení podpory produktů Geo SCADA Expert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5 zadávací dokumentace veřejné zakázky 208/23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Prodloužení podpory produktů Geo SCADA Expert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08-15T07:56:00Z</dcterms:modified>
  <cp:revision>8</cp:revision>
  <dc:subject/>
  <dc:title>Seznam subdodavatelů</dc:title>
</cp:coreProperties>
</file>